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εντρικής Βιβλιοθήκ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ϊστάμενος Δ/νσης Βιβλιοθηκών &amp; Μουσε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υποστήριξης ηλεκτρομηχανολογικών εγκαταστάσεων χώρων εκδηλώσεων και λοιπών χώρων της Δ/ν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Ηλεκτρολόγων, ΔΕ Τεχνι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ήρηση των προβλεπομένων καθηκόντων των τεχνικών - τεχνιτών Ηλεκτρολόγων όπως περιγράφονται από τις θέσεις εργασίας των αρμόδιων Υπηρεσιών (π.χ. Δ/νση Κατασκευών και Συντηρήσεων, Τμήμα Ηλεκτρομηχανολογικών  Εγκαταστάσεων), με καθήκον την υποστήριξη των  χώρων εκδηλώσεων της Δ/νσης Βιβλιοθηκών &amp; Μουσείων με εξειδίκευση των καθηκόντων τους όπως αναφέρονται κατωτέρω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-Συνεχής παρουσία στο κτίριο με την τήρηση ευέλικτου ωραρίου εργασίας κατά τις απογευματινέ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ώρες και τα Σαββατοκύριακ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Χειρισμός ψηφιακής κονσόλας φωτισμού αιθουσ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-Ρύθμιση φωτισμού χώρω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-Χειρισμός μικροφωνικής εγκατάσταση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Τεχνική υποστήριξη εκδηλώσεων και συντήρηση ηλεκτρομηχανολογικών εγκαταστάσεων των κτιρίων της Δ/νσ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ΥΠΟΣΤΗΡΙΞΗ ΕΚΔΗΛΩΣΕΩΝ ΚΑΙ ΣΥΝΤΗΡΗΣΗ ΗΛΕΚΤΡΟΜΗΧΑΝΟΛΟΓΙΚΩΝ ΕΓΚΑΤΑΣΤΑΣΕΩΝ ΚΑΙ ΕΞΟΠΛΙΣΜ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Όπως προβλέπονται από τα περιγράμματα των θέσεων εργασίας των αρμοδίων Υπηρεσιώ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ΗΛΕΚΤΡΟΛΟΓΟ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FF3333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FF3333"/>
              </w:rPr>
            </w:pPr>
            <w:r>
              <w:rPr>
                <w:rFonts w:cs="Arial Narrow" w:ascii="Arial Narrow" w:hAnsi="Arial Narrow"/>
                <w:bCs/>
                <w:color w:val="FF3333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FF3333"/>
              </w:rPr>
            </w:pPr>
            <w:r>
              <w:rPr>
                <w:rFonts w:cs="Arial Narrow" w:ascii="Arial Narrow" w:hAnsi="Arial Narrow"/>
                <w:bCs/>
                <w:color w:val="FF3333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Στη συντήρηση και επισκευή ηλεκτρομηχανολογικών εγκαταστάσε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157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.α.α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P0">
    <w:name w:val="p0"/>
    <w:basedOn w:val="Normal"/>
    <w:qFormat/>
    <w:pPr>
      <w:suppressAutoHyphens w:val="false"/>
      <w:spacing w:lineRule="auto" w:line="264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08:00Z</dcterms:created>
  <dc:creator>e.pazvanti</dc:creator>
  <dc:description/>
  <cp:keywords/>
  <dc:language>en-US</dc:language>
  <cp:lastModifiedBy>a.katafiotou</cp:lastModifiedBy>
  <cp:lastPrinted>2014-10-20T11:53:00Z</cp:lastPrinted>
  <dcterms:modified xsi:type="dcterms:W3CDTF">2014-10-20T08:53:00Z</dcterms:modified>
  <cp:revision>3</cp:revision>
  <dc:subject>ΠΕΡΙΓΡΑΜΜΑ ΘΕΣΗΣ ΕΡΓΑΣΙΑΣ</dc:subject>
  <dc:title>Ver.1.0 date 01/07/2014</dc:title>
</cp:coreProperties>
</file>